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ХАДЫЖЕНСКАЯ СТОМАТОЛОГИЧЕСКАЯ ПОЛИКЛИНИКА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А ЗДРАВООХРАНЕНИЯ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Р И К А З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____»</w:t>
      </w:r>
      <w:r>
        <w:rPr>
          <w:sz w:val="27"/>
          <w:szCs w:val="27"/>
          <w:u w:val="single"/>
        </w:rPr>
        <w:t xml:space="preserve">  января     </w:t>
      </w:r>
      <w:r>
        <w:rPr>
          <w:sz w:val="27"/>
          <w:szCs w:val="27"/>
        </w:rPr>
        <w:t xml:space="preserve"> 2017г.                                                                            № __</w:t>
      </w:r>
      <w:r>
        <w:rPr>
          <w:i/>
          <w:sz w:val="27"/>
          <w:szCs w:val="27"/>
        </w:rPr>
        <w:t>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Хадыженск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ложения об оказании стоматологической помощи пациентам ГБУЗ «Хадыженская стоматологическая поликлиника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ей 37 Федерального закона от 21 ноября 2011 г. №323-ФЗ «Об основах охраны здоровья граждан в Российской Федерации», с Приказом Министерства здравоохранения и социального развития РФ от 7 декабря 2011 г. №1496н «Об утверждении Порядка оказания медицинской помощи взрослому населению при стоматологических заболеваниях», с Приказом Министерства здравоохранения РФ от 13 ноября 2012 г. № 910н «Об утверждении Порядка оказания медицинской помощи детям со стоматологическими заболеваниями», в целях обеспечения доступного, качественного оказания медицинской помощи пациентам ГБУЗ «Хадыженская стоматологическая поликлиника»,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 р и к а з ы в а ю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Утвердить с 09.01.2017 г. Положение об оказании стоматологической помощи пациентам ГБУЗ «Хадыженская стоматологическая поликлиника» (Приложение №1)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Главной медицинской сестре Л.Н. Орловой, ознакомить с приказом и Положением об оказании стоматологической помощи</w:t>
      </w:r>
      <w:r>
        <w:rPr/>
        <w:t xml:space="preserve"> </w:t>
      </w:r>
      <w:r>
        <w:rPr>
          <w:sz w:val="27"/>
          <w:szCs w:val="27"/>
        </w:rPr>
        <w:t xml:space="preserve">пациентам ГБУЗ «Хадыженская стоматологическая поликлиника» сотрудников, непосредственно участвующих в процессе оказания помощи пациентам.   </w:t>
      </w:r>
    </w:p>
    <w:p>
      <w:pPr>
        <w:pStyle w:val="Normal"/>
        <w:numPr>
          <w:ilvl w:val="0"/>
          <w:numId w:val="7"/>
        </w:numPr>
        <w:ind w:left="0" w:firstLine="851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риказа оставляю за собой.</w:t>
      </w:r>
    </w:p>
    <w:p>
      <w:pPr>
        <w:pStyle w:val="Normal"/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ный врач                                                                                             А.И. Щербина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к приказу № 38-од от 09.01.2017г.</w:t>
      </w:r>
    </w:p>
    <w:p>
      <w:pPr>
        <w:pStyle w:val="Normal"/>
        <w:spacing w:before="0" w:after="28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орядке оказания стоматологической помощи населению в государственном бюджетном учреждении здравоохранения «Хадыженская стоматологическая поликлиника» министерства здравоохранения Краснодарского кра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ind w:firstLine="567"/>
        <w:jc w:val="both"/>
        <w:rPr>
          <w:sz w:val="27"/>
          <w:szCs w:val="27"/>
        </w:rPr>
      </w:pP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Государственное бюджетное учреждение здравоохранения «Хадыженская стоматологическая поликлиника» министерства здравоохранения Краснодарского края</w:t>
      </w:r>
      <w:r>
        <w:rPr>
          <w:sz w:val="27"/>
          <w:szCs w:val="27"/>
        </w:rPr>
        <w:t xml:space="preserve"> (ГБУЗ «Хадыженская стоматологическая поликлиника»):</w:t>
      </w:r>
    </w:p>
    <w:p>
      <w:pPr>
        <w:pStyle w:val="Normal"/>
        <w:numPr>
          <w:ilvl w:val="0"/>
          <w:numId w:val="10"/>
        </w:numPr>
        <w:ind w:left="851" w:hanging="29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место нахождения: Российская Федерация, 352680, Краснодарский край, Апшеронский район, город Хадыженск, улица Ленина, 70А</w:t>
      </w:r>
    </w:p>
    <w:p>
      <w:pPr>
        <w:pStyle w:val="Normal"/>
        <w:numPr>
          <w:ilvl w:val="0"/>
          <w:numId w:val="10"/>
        </w:numPr>
        <w:ind w:left="851" w:hanging="295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контактные телефоны:</w:t>
      </w:r>
    </w:p>
    <w:p>
      <w:pPr>
        <w:pStyle w:val="Normal"/>
        <w:ind w:left="851" w:hanging="295"/>
        <w:rPr/>
      </w:pPr>
      <w:r>
        <w:rPr>
          <w:sz w:val="27"/>
          <w:szCs w:val="27"/>
        </w:rPr>
        <w:t xml:space="preserve">     </w:t>
      </w:r>
      <w:r>
        <w:rPr>
          <w:bCs/>
          <w:sz w:val="27"/>
          <w:szCs w:val="27"/>
        </w:rPr>
        <w:t>(861-52)-4-14-56</w:t>
      </w:r>
      <w:r>
        <w:rPr>
          <w:sz w:val="27"/>
          <w:szCs w:val="27"/>
        </w:rPr>
        <w:t xml:space="preserve"> — регистратура</w:t>
      </w:r>
    </w:p>
    <w:p>
      <w:pPr>
        <w:pStyle w:val="Normal"/>
        <w:ind w:left="851" w:hanging="295"/>
        <w:rPr/>
      </w:pPr>
      <w:r>
        <w:rPr>
          <w:bCs/>
          <w:sz w:val="27"/>
          <w:szCs w:val="27"/>
        </w:rPr>
        <w:t>     </w:t>
      </w:r>
      <w:r>
        <w:rPr>
          <w:bCs/>
          <w:sz w:val="27"/>
          <w:szCs w:val="27"/>
        </w:rPr>
        <w:t>(861-52)-4-15-36</w:t>
      </w:r>
      <w:r>
        <w:rPr>
          <w:sz w:val="27"/>
          <w:szCs w:val="27"/>
        </w:rPr>
        <w:t xml:space="preserve"> — администрация</w:t>
      </w:r>
    </w:p>
    <w:p>
      <w:pPr>
        <w:pStyle w:val="Normal"/>
        <w:numPr>
          <w:ilvl w:val="0"/>
          <w:numId w:val="3"/>
        </w:numPr>
        <w:ind w:left="851" w:hanging="295"/>
        <w:rPr>
          <w:sz w:val="27"/>
          <w:szCs w:val="27"/>
        </w:rPr>
      </w:pPr>
      <w:r>
        <w:rPr>
          <w:bCs/>
          <w:sz w:val="27"/>
          <w:szCs w:val="27"/>
        </w:rPr>
        <w:t>электронная почта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FF"/>
            <w:sz w:val="27"/>
            <w:szCs w:val="27"/>
            <w:u w:val="single"/>
          </w:rPr>
          <w:t>hadstomat@miackuban.ru</w:t>
        </w:r>
      </w:hyperlink>
    </w:p>
    <w:p>
      <w:pPr>
        <w:pStyle w:val="Normal"/>
        <w:numPr>
          <w:ilvl w:val="0"/>
          <w:numId w:val="3"/>
        </w:numPr>
        <w:ind w:left="851" w:hanging="295"/>
        <w:rPr>
          <w:sz w:val="27"/>
          <w:szCs w:val="27"/>
        </w:rPr>
      </w:pPr>
      <w:r>
        <w:rPr>
          <w:bCs/>
          <w:sz w:val="27"/>
          <w:szCs w:val="27"/>
        </w:rPr>
        <w:t>сайт в сети Интернет</w:t>
      </w:r>
      <w:r>
        <w:rPr>
          <w:sz w:val="27"/>
          <w:szCs w:val="27"/>
        </w:rPr>
        <w:t xml:space="preserve">: </w:t>
      </w:r>
      <w:hyperlink r:id="rId3">
        <w:r>
          <w:rPr>
            <w:rStyle w:val="InternetLink"/>
            <w:color w:val="0000FF"/>
            <w:sz w:val="27"/>
            <w:szCs w:val="27"/>
            <w:u w:val="single"/>
          </w:rPr>
          <w:t>http://www.had-dent.ru/</w:t>
        </w:r>
      </w:hyperlink>
    </w:p>
    <w:p>
      <w:pPr>
        <w:pStyle w:val="Normal"/>
        <w:ind w:firstLine="567"/>
        <w:jc w:val="both"/>
        <w:rPr/>
      </w:pPr>
      <w:r>
        <w:rPr>
          <w:b/>
          <w:sz w:val="27"/>
          <w:szCs w:val="27"/>
        </w:rPr>
        <w:t>2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ГБУЗ «Хадыженская стоматологическая поликлиника» призвана способствовать снижению стоматологической заболеваемости среди населения, </w:t>
      </w:r>
      <w:r>
        <w:rPr>
          <w:sz w:val="27"/>
          <w:szCs w:val="27"/>
        </w:rPr>
        <w:t>внедрению в медицинскую практику современных эффективных методов диагностики, лечения, реабилитации пациентов, профилактики заболеваний и осложне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сновной целью Учреждения является оказание доступной и качественной первичной специализированной медико-санитарной помощи взрослому и детскому населению Краснодарского края и других субъектов Российской Федерации в амбулаторных условиях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азание медицинской помощи в рамках программы государственных гарантий бесплатного оказания гражданам медицинской помощи системы здравоохран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ГБУЗ «Хадыженская стоматологическая поликлиника» оказывает платные медицинские услуги. Платные медицинские услуги могут быть оказаны при самостоятельном обращении гражданина (без направления лечащего врача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3.</w:t>
      </w:r>
      <w:r>
        <w:rPr>
          <w:bCs/>
          <w:sz w:val="27"/>
          <w:szCs w:val="27"/>
        </w:rPr>
        <w:t xml:space="preserve">    </w:t>
      </w:r>
      <w:r>
        <w:rPr>
          <w:b/>
          <w:bCs/>
          <w:sz w:val="27"/>
          <w:szCs w:val="27"/>
        </w:rPr>
        <w:t xml:space="preserve">Структура ГБУЗ «Хадыженская стоматологическая поликлиника», </w:t>
      </w:r>
      <w:r>
        <w:rPr>
          <w:bCs/>
          <w:sz w:val="27"/>
          <w:szCs w:val="27"/>
        </w:rPr>
        <w:t xml:space="preserve">включает </w:t>
      </w:r>
      <w:r>
        <w:rPr>
          <w:sz w:val="27"/>
          <w:szCs w:val="27"/>
        </w:rPr>
        <w:t xml:space="preserve"> следующие структурные подразделения и кабинеты для диагностического обследования и лечения: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- регистратура </w:t>
      </w:r>
      <w:r>
        <w:rPr>
          <w:sz w:val="27"/>
          <w:szCs w:val="27"/>
        </w:rPr>
        <w:t>(холл первого этажа);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- лечебное отделение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7"/>
          <w:szCs w:val="27"/>
        </w:rPr>
        <w:t xml:space="preserve">терапевтические кабинеты: кабинеты №2,5,6,7 - первый этаж;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sz w:val="27"/>
          <w:szCs w:val="27"/>
        </w:rPr>
        <w:t>хирургический кабинет № 3 - первый этаж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детский кабинет №1 - первый этаж;</w:t>
      </w:r>
    </w:p>
    <w:p>
      <w:pPr>
        <w:pStyle w:val="Normal"/>
        <w:spacing w:lineRule="auto" w:line="276"/>
        <w:ind w:left="567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- ортопедическое отделение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кабинет ортопедической стоматологии №4 - первый этаж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7"/>
          <w:szCs w:val="27"/>
        </w:rPr>
        <w:t>зуботехническая лаборатория - первый этаж.</w:t>
      </w:r>
    </w:p>
    <w:p>
      <w:pPr>
        <w:pStyle w:val="Normal"/>
        <w:spacing w:lineRule="auto" w:line="276"/>
        <w:ind w:left="567" w:hanging="0"/>
        <w:rPr/>
      </w:pPr>
      <w:r>
        <w:rPr>
          <w:b/>
          <w:sz w:val="27"/>
          <w:szCs w:val="27"/>
        </w:rPr>
        <w:t xml:space="preserve">-рентгенологический кабинет </w:t>
      </w:r>
      <w:r>
        <w:rPr>
          <w:sz w:val="27"/>
          <w:szCs w:val="27"/>
        </w:rPr>
        <w:t>№8 - первый этаж;</w:t>
      </w:r>
      <w:r>
        <w:rPr>
          <w:b/>
          <w:sz w:val="27"/>
          <w:szCs w:val="27"/>
        </w:rPr>
        <w:t xml:space="preserve"> </w:t>
      </w:r>
    </w:p>
    <w:p>
      <w:pPr>
        <w:pStyle w:val="Normal"/>
        <w:spacing w:before="280" w:after="280"/>
        <w:ind w:firstLine="426"/>
        <w:jc w:val="both"/>
        <w:rPr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4.   График работы ГБУЗ «Хадыженская стоматологическая поликлиника» </w:t>
      </w:r>
      <w:r>
        <w:rPr>
          <w:bCs/>
          <w:sz w:val="27"/>
          <w:szCs w:val="27"/>
        </w:rPr>
        <w:t>структурных подразделений и кабинетов для приема пациентов: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2"/>
        <w:gridCol w:w="4760"/>
        <w:gridCol w:w="2678"/>
        <w:gridCol w:w="1785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№</w:t>
            </w:r>
          </w:p>
          <w:p>
            <w:pPr>
              <w:pStyle w:val="Normal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труктурные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драздел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бочие дн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ббота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1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стратура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7:30 – 20: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7:30 – 13:00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2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7"/>
                <w:szCs w:val="27"/>
              </w:rPr>
              <w:t>Терапевтический кабинет №2</w:t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апевтические кабинеты №5, №6, №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сме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:30 – 14:00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сме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:00 – 20:0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:00 – 14: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:00 – 13:00</w:t>
            </w:r>
          </w:p>
          <w:p>
            <w:pPr>
              <w:pStyle w:val="Normal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3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топедический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смена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:00 – 14:00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смен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:00 – 17:00</w:t>
            </w:r>
          </w:p>
          <w:p>
            <w:pPr>
              <w:pStyle w:val="Normal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.4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ирургический кабинет 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sz w:val="27"/>
                <w:szCs w:val="27"/>
              </w:rPr>
              <w:t>8:00 – 14: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4.5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тский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:00 – 13: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4.6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нтгенологический кабинет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>
                <w:sz w:val="27"/>
                <w:szCs w:val="27"/>
              </w:rPr>
              <w:t>8:00 – 13: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ГБУЗ «Хадыхенская стоматологическая поликлиника» осуществляет медицинскую деятельность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5.1. В рамках программы государственных гарантий бесплатного оказания гражданам медицинской помощи и территориальной программы государственных гарантий бесплатного оказания гражданам медицинской помощи без взимания платы (при предъявлении паспорта, страхового полиса, свидетельства о рождении до 14 лет и паспорта одного из родителей)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2. За плату (платные медицинские услуги), в том числе в соответствии с договором добровольного медицинского страхования.</w:t>
      </w:r>
    </w:p>
    <w:p>
      <w:pPr>
        <w:pStyle w:val="Normal"/>
        <w:ind w:firstLine="426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орядок обращения пациентов в поликлинике и оказание медицинской помощи: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6.1. Пациенты, впервые обратившиеся в учреждение за оказанием медицинской помощи должны обратиться в регистратуру (лично или через доверенное лицо), с целью внесения информации о пациенте в базу данных медицинской организации и записи (при наличии свободных талонов) на амбулаторный прием к врачу специалисту в день обращения.</w:t>
      </w:r>
    </w:p>
    <w:p>
      <w:pPr>
        <w:pStyle w:val="Normal"/>
        <w:jc w:val="both"/>
        <w:rPr/>
      </w:pPr>
      <w:r>
        <w:rPr>
          <w:sz w:val="27"/>
          <w:szCs w:val="27"/>
        </w:rPr>
        <w:t>Дальнейшие действия пациента должны проводится согласно Правилам записи на первичный прием, консультацию или обследование (приложение №1 к данному Положению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6.2. Пациенты по неотложным показаниям (острая травма, высокая температура и острый болевой синдром) принимаются без обязательного предъявления документов, бесплатно:</w:t>
      </w:r>
    </w:p>
    <w:p>
      <w:pPr>
        <w:pStyle w:val="Normal"/>
        <w:jc w:val="both"/>
        <w:rPr/>
      </w:pPr>
      <w:r>
        <w:rPr>
          <w:sz w:val="27"/>
          <w:szCs w:val="27"/>
        </w:rPr>
        <w:t>- в течение дня в том числе в выходные и праздничные дни дежурным (ургентным) врачом поликлиники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6.3. К категориям граждан, имеющих право внеочередного оказания медицинской помощи, относятся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раждане из числа лиц, указанных в статьях 14 - 19, 21 Федерального закона «О ветеранах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раждане, указанные в пунктах 1 - 4, 6 части первой статьи 13 Закона Российской Федерации «О социальной защите граждан, подвергшихся воздействию радиации вследствие катастрофы на Чернобыльской АЭС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раждане Российской Федерации, подвергшиеся радиационному воздействию вследствие ядерных испытаний на Семипалатинском полигоне и получившие суммарную (накопленную) эффективную дозу облучения, превышающую 25 сЗв (бэр)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раждане из числа указанных в статьях 2 - 6, 12 Федерального закона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ерои Социалистического Труда и полные кавалеры ордена Трудовой Слав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Герои Советского Союза, Герои Российской Федерации и полные кавалеры ордена Слав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реабилитированные лица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лица, пострадавшие от политических репресси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лица, награжденные знаком «Почетный донор России»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лица, нуждающиеся в экстренной и неотложной медицинской помощ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медицинские работник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беременные женщины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оциальные работники при исполнении ими служебных обязанностей по предоставлению социальных услуг гражданам пожилого возраста и инвалидам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спасатели профессиональных аварийно-спасательных служб, профессиональных аварийно-спасательных формирований, пострадавшие в ходе исполнения обязанностей, возложенных на них трудовым договором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7"/>
          <w:szCs w:val="27"/>
        </w:rPr>
      </w:pPr>
      <w:r>
        <w:rPr>
          <w:sz w:val="27"/>
          <w:szCs w:val="27"/>
        </w:rPr>
        <w:t>иные лица в соответствии с законодательством Российской Федерации.</w:t>
      </w:r>
    </w:p>
    <w:p>
      <w:pPr>
        <w:pStyle w:val="Normal"/>
        <w:spacing w:before="280" w:after="280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ри обращении граждан, имеющих право на внеочередное оказание медицинской помощи в амбулаторных условиях, сотрудники регистратуры организуют прием пациента врачом в момент обращения. При необходимости выполнения диагностических исследований и лечебных манипуляций лечащий врач организует их предоставление вне очереди, формируемой в поликлинике.</w:t>
      </w:r>
    </w:p>
    <w:p>
      <w:pPr>
        <w:pStyle w:val="Normal"/>
        <w:ind w:firstLine="426"/>
        <w:jc w:val="both"/>
        <w:rPr>
          <w:sz w:val="27"/>
          <w:szCs w:val="27"/>
          <w:shd w:fill="FF0000" w:val="clear"/>
        </w:rPr>
      </w:pPr>
      <w:r>
        <w:rPr>
          <w:sz w:val="27"/>
          <w:szCs w:val="27"/>
        </w:rPr>
        <w:t xml:space="preserve">6.4. Пациент, прошедший первичную регистрацию через регистратуру, при последующих обращениях может осуществить предварительную запись на амбулаторный прием к врачу самостоятельно через Интернет-портал </w:t>
      </w:r>
      <w:hyperlink r:id="rId4">
        <w:r>
          <w:rPr>
            <w:rStyle w:val="InternetLink"/>
            <w:sz w:val="27"/>
            <w:szCs w:val="27"/>
          </w:rPr>
          <w:t>www.kuban-online.ru</w:t>
        </w:r>
      </w:hyperlink>
      <w:r>
        <w:rPr>
          <w:sz w:val="27"/>
          <w:szCs w:val="27"/>
        </w:rPr>
        <w:t xml:space="preserve">, официальный сайт учреждения </w:t>
      </w:r>
      <w:hyperlink r:id="rId5">
        <w:r>
          <w:rPr>
            <w:rStyle w:val="InternetLink"/>
            <w:color w:val="0000FF"/>
            <w:sz w:val="27"/>
            <w:szCs w:val="27"/>
            <w:u w:val="single"/>
          </w:rPr>
          <w:t>http://www.had-dent.ru/</w:t>
        </w:r>
      </w:hyperlink>
      <w:r>
        <w:rPr>
          <w:sz w:val="27"/>
          <w:szCs w:val="27"/>
        </w:rPr>
        <w:t xml:space="preserve"> или по телефону - </w:t>
      </w:r>
      <w:r>
        <w:rPr>
          <w:b/>
          <w:bCs/>
          <w:sz w:val="27"/>
          <w:szCs w:val="27"/>
        </w:rPr>
        <w:t>8(861-52)4-15-36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При осуществлении предварительной записи на прием к врачу через Интернет-ресурсы пациент после указания на Портале необходимых персональных данных (ФИО, номер полиса ОМС, дата рождения и т.п.) самостоятельно выбирает врача, дату и время приема в соответствии с графиком приема врачей. В подтверждении записи на прием в личном кабинете Пациента во вкладке «Записи на прием» указывается ФИО врача, наименование врачебной специальности, время и дата приема, номер кабинета, в котором будет вестись прием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В день приема у врача записавшемуся пациенту необходимо за 15-20 минут обратиться в регистратуру учреждения, где медицинский регистратор произведет сверку персональных данных пациента, при необходимости проведет корректировку в базе данных и заведет амбулаторную карту болезни стоматологического больного, с которой пациент направляется на прием к врачу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5. Пациенту в период его обследования и лечения в ГБУЗ «Хадыженская стоматологическая поликлиника» назначается лечащий врач – врач, оказывающий стоматологическую медицинскую помощь. Лечащий врач назначается по выбору пациента (или специалистами регистратуры по согласованию с пациентом) с учетом согласия врача. 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Лечащий врач организует своевременное и квалифицированное обследование челюстно-лицевой области и лечение пациента, предоставляет информацию о состоянии его стоматологического здоровья, в необходимых случаях направляет на консультации к врачам-специалистам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6.6. Повторный прием пациента осуществляется в день и время, назначенное врачом. Не явка на прием в назначенный день и час считается нарушением лечебно-охранительного режима поликлиники.</w:t>
      </w:r>
    </w:p>
    <w:p>
      <w:pPr>
        <w:pStyle w:val="Normal"/>
        <w:ind w:firstLine="426"/>
        <w:jc w:val="both"/>
        <w:rPr/>
      </w:pPr>
      <w:r>
        <w:rPr>
          <w:sz w:val="27"/>
          <w:szCs w:val="27"/>
        </w:rPr>
        <w:t>6.7. Рентгенологический кабинет принимает пациентов по направлениям врачей отделений (по ОМС и платным видам услуг).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6.8. При наличии показаний лечащий врач может направлять пациента:</w:t>
      </w:r>
    </w:p>
    <w:p>
      <w:pPr>
        <w:pStyle w:val="Normal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  <w:t>- на плановое стационарное лечение в отделение челюстно-лицевой хирургии ГБУЗ ККБ №1 (ул. 1 Мая, 167) взрослое население, в ГБУЗ ДККБ (пл. Победы,1) – детское население;</w:t>
      </w:r>
    </w:p>
    <w:p>
      <w:pPr>
        <w:pStyle w:val="Normal"/>
        <w:ind w:left="360" w:firstLine="426"/>
        <w:jc w:val="both"/>
        <w:rPr>
          <w:sz w:val="27"/>
          <w:szCs w:val="27"/>
        </w:rPr>
      </w:pPr>
      <w:r>
        <w:rPr>
          <w:sz w:val="27"/>
          <w:szCs w:val="27"/>
        </w:rPr>
        <w:t>-по экстренным показаниям с острыми воспалительными процессами в челюстно-лицевое отделение МБУЗ БСМП (ул. 40 лет Победы, 14) – взрослое население, в ГБУЗ ДККБ (пл. Победы,1) – детское население;</w:t>
      </w:r>
    </w:p>
    <w:p>
      <w:pPr>
        <w:pStyle w:val="Normal"/>
        <w:ind w:left="360" w:firstLine="426"/>
        <w:jc w:val="both"/>
        <w:rPr>
          <w:sz w:val="27"/>
          <w:szCs w:val="27"/>
        </w:rPr>
      </w:pPr>
      <w:r>
        <w:rPr>
          <w:sz w:val="27"/>
          <w:szCs w:val="27"/>
        </w:rPr>
        <w:t>-на консультации амбулаторных больных в ГБУЗ «ККСП», ул. Рашпилевская, 31.</w:t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 Порядок оформления медицинских документов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1. Основным медицинским документом пациента ГБУЗ «Хадыженская стоматологическая поликлиника»» является амбулаторная карта болезни стоматологического больного. Амбулаторная карта болезни стоматологического больного является собственностью поликлиники, хранится в регистратуре и передается врачу в случае обращения пациента на прием в ГБУЗ «Хадыженская стоматологическая поликлиника». Срок хранения амбулаторных карт болезни стоматологического больного в регистратуре – 1 год для хирургического отделения и 5 лет для терапевтического, ортопедического отделения со дня последнего обращения. Хранение амбулаторной карты болезни стоматологического больного на дому, передача ее в другие лечебные учреждения, третьим лицам запрещается кроме случаев, предусмотренных законом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1.1. Оформление информированного добровольного согласия обязательно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2. В случае необходимости выдачи листка нетрудоспособности (справка учащегося)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ечащий врач устанавливает у пациента временную нетрудоспособность, делает соответствующую запись в амбулаторной карте болезн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листок временной нетрудоспособности (справка учащегося) открывается в день обращения и выдается по окончанию лечени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ыписка листка нетрудоспособности (справки учащегося) за прошедший период не допускается, кроме случаев, предусмотренных законом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одление листка нетрудоспособности осуществляется лечащим врачом, а при сроках нетрудоспособности превышающих 15 дней по решению врачебной комиссии поликлиники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в случае утери документа, удостоверяющего временную нетрудоспособность, дубликат выдается по письменному заявлению при предъявлении справки с места работы о том, что время пребывания на больничном листе не оплачено.</w:t>
      </w:r>
    </w:p>
    <w:p>
      <w:pPr>
        <w:pStyle w:val="Normal"/>
        <w:spacing w:before="280" w:after="28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Порядок предоставления информации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8.1. Копия медицинской карты предоставляется пациентам, согласно письменного заявления, написанного собственноручно (при предъявлении паспорта) или нотариально заверенной доверенности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 Информация о состоянии здоровья предоставляется пациенту и (или) его родственникам (с разрешения пациента) лечащим врачом в доступной для них форме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Информация о состоянии здоровья гражданина предоставляется в правоохранительные органы согласно законодательства РФ и на основании письменного запроса.</w:t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Права пациент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     Пациент имеет право на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1   уважительное и гуманное отношение со стороны медицинского и обслуживающего персонал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2 квалифицированное оказание как платной, так и бесплатной (в рамках  Территориальной программы государственных гарантий оказания населению Краснодарского края, а также инокраевым гражданам бесплатной медицинской помощи) стоматологической медицинской помощи специалистами поликлиник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3    выбор лечащего врача с учётом его согласия; на замену лечащего врача (см. раздел 7 настоящих правил)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4 получение информации о фамилии, имени, отчестве, должности и квалификации его лечащего врача и других лиц, непосредственно участвующих в оказании ему медицинской помощ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5    обследование, лечение и содержание в условиях, соответствующих санитарно-гигиеническим требования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6    проведение по его просьбе консилиум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7    облегчение боли, связанной с заболеванием и (или) медицинским вмешательством, доступными способами и средствам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8    сохранение в тайне информации о факте обращения за медицинской помощью, о состоянии здоровья, диагнозе и иных сведений, полученных при его обследовании и лечении, кроме случаев, предусмотренных законом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9    информированное добровольное согласие на медицинское вмешательство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10   отказ от медицинского вмешательств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11 получение медицинских услуг в рамках программ добровольного медицинского страхования и платных услуг в соответствии с  Правилами оказания платных медицинских услуг в ГБУЗ «Хадыженская стоматологическая поликлиника»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9.1.12 получение информации о своих правах и обязанностях и о состоянии своего здоровья;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13 возмещение ущерба в случае причинения вреда его здоровью при оказании медицинской стоматологической помощи.</w:t>
      </w:r>
    </w:p>
    <w:p>
      <w:pPr>
        <w:pStyle w:val="Normal"/>
        <w:spacing w:before="280" w:after="280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Обязанности пациента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 Пациент обязан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1.1    выполнять настоящие правила внутреннего распорядка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2   строго соблюдать предписания врача относительно приема лекарственных средств, режима, диеты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3   выполнять условия заключенного между ним и поликлиникой договора на оказание платных медицинских услуг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4 соблюдать правила гигиены, санитарные нормы нахождения в медицинском учреждении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5 уважительно относиться к другим пациентам и посетителям поликлиники, к медицинскому и обслуживающему персоналу поликлиники, соблюдать общепринятые правила этики и поведения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>10.1.6 соблюдать законодательство о запрещении курения табака и употреблении спиртных напитков в медицинских учреждениях;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0.1.7 бережно обращаться с мебелью, инвентарем и оборудованием поликлиники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 случае несоблюдения пациентом ПРАВИЛ и назначений, лечащий врач может отказаться по согласованию с руководителем поликлиники от наблюдения и лечения пациента, если это не угрожает жизни самого пациента или здоровью окружающих.</w:t>
      </w:r>
    </w:p>
    <w:p>
      <w:pPr>
        <w:pStyle w:val="Normal"/>
        <w:ind w:firstLine="567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11. Заключительные положени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1. При возникновении конфликта между пациентом и врачом, средним или младшим медицинским персоналом спорный вопрос решается главным врачом ГБУЗ «Хадыженская стоматологическая поликлиника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2. На правоотношения между пациентом и поликлиникой распространяется действие Федерального закона «О защите прав потребителей»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1.3. Вся информация о работе поликлиники, о контролирующих органах, о гарантийных сроках и т. п. доводится до сведения пациентов в доступной форме на информационных стендах, расположенных в регистратуре, в холле здания поликлиники, на официальном сайте поликлиники – www.had-dent.ru</w:t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Главный врач                                                                                               А.И. Щербина</w:t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52" w:before="0" w:after="1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к Положению об оказании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стоматологической  помощи пациентам 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ГБУЗ «Хадыженская стоматологическая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ликлиника»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ено  приказом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№</w:t>
      </w:r>
      <w:r>
        <w:rPr>
          <w:bCs/>
          <w:sz w:val="27"/>
          <w:szCs w:val="27"/>
        </w:rPr>
        <w:t>_</w:t>
      </w:r>
      <w:r>
        <w:rPr>
          <w:bCs/>
          <w:sz w:val="27"/>
          <w:szCs w:val="27"/>
          <w:u w:val="single"/>
        </w:rPr>
        <w:t>38-од</w:t>
      </w:r>
      <w:r>
        <w:rPr>
          <w:bCs/>
          <w:sz w:val="27"/>
          <w:szCs w:val="27"/>
        </w:rPr>
        <w:t xml:space="preserve">_ от </w:t>
      </w:r>
      <w:r>
        <w:rPr>
          <w:bCs/>
          <w:sz w:val="27"/>
          <w:szCs w:val="27"/>
          <w:u w:val="single"/>
        </w:rPr>
        <w:t>09.01.2017г</w:t>
      </w:r>
      <w:r>
        <w:rPr>
          <w:bCs/>
          <w:sz w:val="27"/>
          <w:szCs w:val="27"/>
        </w:rPr>
        <w:t>._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записи пациентов на первичный прием, консультацию или обследование в ГБУЗ «Хадыженская стоматологическая  поликлиника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426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I.   Для получения стоматологической помощи хирургической, терапевтической и ортопедической в рамках территориальной программы государственных гарантий за счет бюджетных ассигнований краевого бюджета и средств обязательного медицинского страхования (ОМС) необходимо: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1. Ознакомиться с информацией для пациента на стендах поликлиники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2. Обратиться в регистратуру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Кратко и понятно рассказать медицинскому регистратору причину обращения в поликлинику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Предъявить: паспорт, страховой полис, для детей свидетельство о рождении, документы подтверждающие льготу (для получения ортопедической помощи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Оформить амбулаторную карту стоматологического больного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>
          <w:sz w:val="27"/>
          <w:szCs w:val="27"/>
        </w:rPr>
        <w:t>Получить талон на прием к врачу или записаться предварительно к врачу-стоматологу-хирургу, к врачу-стоматологу-терапевту, к врачу- стоматологу детскому, к врачу стоматологу или к врачу-стоматологу-ортопеду, зубному врачу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На прием можно записаться и по телефону: </w:t>
      </w:r>
      <w:r>
        <w:rPr>
          <w:b/>
          <w:bCs/>
          <w:sz w:val="27"/>
          <w:szCs w:val="27"/>
        </w:rPr>
        <w:t>8(86152) 4-14-56</w:t>
      </w:r>
      <w:r>
        <w:rPr>
          <w:sz w:val="27"/>
          <w:szCs w:val="27"/>
        </w:rPr>
        <w:t xml:space="preserve"> или по интернету </w:t>
      </w:r>
      <w:r>
        <w:rPr>
          <w:b/>
          <w:bCs/>
          <w:sz w:val="27"/>
          <w:szCs w:val="27"/>
        </w:rPr>
        <w:t>www.kuban-online.ru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Если у Вас острая боль, обратитесь к медрегистратору без очереди и предъявите вышеуказанные документы.                  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Медрегистратор   оформит амбулаторную карту и предупредит врача. Врач окажет Вам помощь вне очереди при первой возможности.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Пациентам, не имеющим страхового полиса, помощь оказывается в минимально необходимом объеме, согласно программы государственных гарантий.</w:t>
      </w:r>
    </w:p>
    <w:p>
      <w:pPr>
        <w:pStyle w:val="Normal"/>
        <w:spacing w:before="280" w:after="280"/>
        <w:ind w:firstLine="567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II.  Для получения стоматологической помощи хирургической, терапевтической и ортопедической в рамках   платного    приема и по ДМС в связи с личным желанием пациента   необходимо: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1. Ознакомиться с перечнем предоставляемых услуг и прейскурантом на стендах в холле возле регистратуры;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2. Обратиться в регистратуру:</w:t>
      </w:r>
    </w:p>
    <w:p>
      <w:pPr>
        <w:pStyle w:val="Normal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Кратко и понятно рассказать причину обращения в поликлинику;</w:t>
      </w:r>
    </w:p>
    <w:p>
      <w:pPr>
        <w:pStyle w:val="Normal"/>
        <w:numPr>
          <w:ilvl w:val="0"/>
          <w:numId w:val="5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редъявить паспорт или другой документ удостоверяющий личность;</w:t>
      </w:r>
    </w:p>
    <w:p>
      <w:pPr>
        <w:pStyle w:val="Normal"/>
        <w:numPr>
          <w:ilvl w:val="0"/>
          <w:numId w:val="5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Оформить амбулаторную карту стоматологического больного и договор оказания платных услуг;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 xml:space="preserve">На прием можно записаться и по телефону: </w:t>
      </w:r>
      <w:r>
        <w:rPr>
          <w:b/>
          <w:bCs/>
          <w:sz w:val="27"/>
          <w:szCs w:val="27"/>
        </w:rPr>
        <w:t>8(86152) 4-14-56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  <w:t>3. После первичного посещения врача, если Вы решили продолжить лечение в нашей поликлинике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Получить у врача полную и понятную Вам информацию о вашем заболевании и методах его лечения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Ознакомиться и подписать договор оказания платных услуг;</w:t>
      </w:r>
    </w:p>
    <w:p>
      <w:pPr>
        <w:pStyle w:val="Normal"/>
        <w:numPr>
          <w:ilvl w:val="0"/>
          <w:numId w:val="2"/>
        </w:numPr>
        <w:spacing w:before="0" w:after="0"/>
        <w:rPr>
          <w:sz w:val="27"/>
          <w:szCs w:val="27"/>
        </w:rPr>
      </w:pPr>
      <w:r>
        <w:rPr>
          <w:sz w:val="27"/>
          <w:szCs w:val="27"/>
        </w:rPr>
        <w:t>Заплатить стоимость консультации, лечения. Необходимо знать, что стоимость может меняться в зависимости от клинической ситуации во время лечения;</w:t>
      </w:r>
    </w:p>
    <w:p>
      <w:pPr>
        <w:pStyle w:val="Normal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Полностью выполнять все рекомендации врача и соблюдать сроки назначения на повторный прием.</w:t>
      </w:r>
    </w:p>
    <w:p>
      <w:pPr>
        <w:pStyle w:val="Normal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ый телефон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8 (86152) 4-14-56.</w:t>
      </w:r>
    </w:p>
    <w:p>
      <w:pPr>
        <w:pStyle w:val="Normal"/>
        <w:spacing w:before="28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before="280" w:after="280"/>
        <w:jc w:val="both"/>
        <w:rPr>
          <w:sz w:val="27"/>
          <w:szCs w:val="27"/>
        </w:rPr>
      </w:pPr>
      <w:r>
        <w:rPr>
          <w:sz w:val="27"/>
          <w:szCs w:val="27"/>
        </w:rPr>
        <w:t>Главный врач                                                                                               А.И. Щербина</w:t>
      </w:r>
    </w:p>
    <w:p>
      <w:pPr>
        <w:pStyle w:val="Normal"/>
        <w:spacing w:before="280" w:after="2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7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dstomat@miackuban.ru" TargetMode="External"/><Relationship Id="rId3" Type="http://schemas.openxmlformats.org/officeDocument/2006/relationships/hyperlink" Target="http://www.had-dent.ru/" TargetMode="External"/><Relationship Id="rId4" Type="http://schemas.openxmlformats.org/officeDocument/2006/relationships/hyperlink" Target="http://www.kuban-online.ru/" TargetMode="External"/><Relationship Id="rId5" Type="http://schemas.openxmlformats.org/officeDocument/2006/relationships/hyperlink" Target="http://www.had-den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23:00Z</dcterms:created>
  <dc:creator>1</dc:creator>
  <dc:description/>
  <cp:keywords/>
  <dc:language>en-US</dc:language>
  <cp:lastModifiedBy>Светлана</cp:lastModifiedBy>
  <cp:lastPrinted>2017-04-17T11:31:00Z</cp:lastPrinted>
  <dcterms:modified xsi:type="dcterms:W3CDTF">2017-04-17T08:32:00Z</dcterms:modified>
  <cp:revision>7</cp:revision>
  <dc:subject/>
  <dc:title/>
</cp:coreProperties>
</file>